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4"/>
        </w:rPr>
        <w:t>А. ПОКЛАД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кандидат технических наук,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старший преподаватель Московского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института народного хозяйства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им. Г. В. Плеханова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zCs w:val="14"/>
        </w:rPr>
        <w:t>С. ПОКЛАД,</w:t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  <w:t xml:space="preserve">старший научный сотрудник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Научно-исследовательского института общественного питания</w:t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Heading1"/>
        <w:ind w:firstLine="284"/>
        <w:rPr>
          <w:szCs w:val="50"/>
        </w:rPr>
      </w:pPr>
      <w:r>
        <w:rPr>
          <w:szCs w:val="50"/>
        </w:rPr>
        <w:t>ЖАРКОЕ ИЗ МЯСА ПЕРНАТОЙ ДИЧИ</w:t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Кулинарные свойства мяса резко изменяются даже у одной и той же птицы в зависимости от смены кормов, образа жизни, сезона и т. п. Поэтому в каждом конкретном случае следует выбирать наиболее подходящие способы первичной обработки (предварительное маринование или вымачивание, разделка на части тушки или порции) и теплового воздействия (варка, жарение, тушение, запекание). Только учитывая кулинарные особенности мяса дичи, можно приготовить вкусное второе блюдо. Например, весной мясо у зимовавшей боровой дичи жесткое, тощее, со смолистым запахом. Его следует или отваривать, или тушить, предварительно вымочив несколько часов в слабом растворе уксуса или в охлажденном отваре маринада. Осенью же мясо у этих птиц становится нежным, достаточно жирным, сладким и с приятным ароматом. Теперь его можно жарить. Мясо перелетных птиц весной также бывает более жестким и тощим, чем осенью. Мясо самок и особенно молодых птиц мягче, чем самцов и старых птиц. Оно поджаривается с меньшим расходом жира и получается более вкусным, нежным и сочным. Вальдшнепов, дупелей, бекасов, перепелов и некрупных куропаток следует только жарить, так как именно в обжаренном виде их мясо наиболее вкусно. Подходят для жарения нежное и сочное мясо горной и водоплавающей дич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Мясо нырковых уток и других птиц, питающихся рыбой, отличается неприятным запахом рыбьего жира. В этом случае перед тушением рекомендуется удалить с тушек жир и кожу, прокипятить тушку несколько минут в воде и слить бульон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Перед жарением, тушением и запеканием подготовленную тушку дичи — опаленную, потрошенную, обмытую, обсушенную — следует натереть солью, молотым черным перцем или красным молотым перцем выбранной степени жгучести. Для получения неожиданного вкуса и аромата мясо можно натереть молотой гвоздикой (две штучки на порцию), бадьяном (1 г на порцию), цедрой лимона, чесноком, растертыми свежими или сушеными можжевеловыми ягодами (не более 5 штук на 1 кг мяса). Можно поступить иначе: под кожу грудки и ножек заложить небольшое количество пасты, приготовленной из сливочного масла и мелко нарезанной зелени. Вместо свежей зелени можно использовать сухой порошок шалфея, розмарина, кориандра, базилика, шафрана, мяты. Можно также смешать масло со смесью типа хмели-сунели, карри, с индийской смесью, сиамской смесью; применяют для этого и аджику, лютениц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Мясо куропаток отличается сухостью. Чтобы оно получилось после обжаривания более сочным и нежным, используют шпик, копченую грудинку или корейку. Порции дичи перед жарением обвязывают полосками шпика толщиной около 0,5 см, которые предварительно слегка отбивают тяпкой и надрезают в нескольких местах, чтобы они лучше прилегали к мясу. Шпик привязывают нитками или шпагатом, которые после обжаривания удаляют. Другой способ — шпигование: мясо протыкают в нескольких местах деревянным колышком или специальной иглой и в образовавшиеся отверстия вставляют кусочки шпика, нарезанные в виде маленьких брусочков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Подготовленные тушки крупной дичи укладывают на противни с разогретым до 150° жиром, слой которого должен быть 3—5 см. Сначала надо положить тушки на спинки и, постепенно повертывая, обжарить до образования на всей поверхности ровной светло-коричневой корочки. После этого тушки дожаривают в шкафу при температуре не выше 200°, поливая жиром каждые 10 мин. Если птица очень жирная, то поливают горячей водой. Если мясо жесткое, то рекомендуется перед жарением отварить тушку, а затем смазать сметаной и обжарить, или сначала обжарить, а затем отварить в небольшом количестве воды до готовност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Мелких птиц (перепелов и др.) жарят целыми тушками в сотейниках, то есть в широких и неглубоких кастрюлях. Слой жира в сотейнике должен быть не менее 1 см. Перед жарением подготовленные тушки или обвертывают слоем шпика, или шпигуют. Тушки укладывают в сотейник на раскаленный жир спинками вниз, затем повертывают. После образования румяной корочки сотейник закрывают крышкой и доводят дичь до готовности. Мясо готово, если при прокалывании его в наиболее толстой части вилка входит свободно и выделяется бесцветный со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Подготовленную для жарения тушку утки или гуся можно нафаршировать яблоками, картофелем, черносливом или их смесью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Если подготовленную для жарения тушку дичи (можно и фаршированную) перед обжариванием в жарочном шкафу завернуть в лист фольги, то мясо получится очень вкусным, так как запечется в собственном соку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Жареное мясо дичи (целые тушки или порции) подают на гренках из пшеничного хлеба. Гренки можно смазать паштетом из печени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При этом обжаренное мясо поливают горячим мясным соком. Его готовят из мясного сока, который выделяется из мяса во время его обжаривания. Кулинары очень ценят этот сок, так как в нем содержится много экстрактивных и ароматических веществ. Сок надо развести водой или бульоном, добавить несколько ломтиков лимона, прокипятить и процедить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4"/>
        </w:rPr>
        <w:t>К обжаренному мясу дичи подходят различные гарниры, например жареный картофель, тушеная капуста, запеченные яблоки. Кроме основного гарнира, к жареному мясу дичи полагается подавать еще небольшое количество дополнительного: различные салаты (зеленые, из белокочанной или краснокочанной капусты, из свежих огурцов), свежие, соленые или маринованные огурцы, маринованные фрукты и ягоды, брусничное и черносмородиновое варенье. Дополнительный гарнир подают отдельно в салатниках или вазочках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ж</w:t>
      </w:r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iCs/>
        </w:rPr>
        <w:t>Охо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40"/>
      <w:szCs w:val="7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6:15:00Z</dcterms:created>
  <dc:creator>Slawa</dc:creator>
  <dc:description/>
  <dc:language>en-US</dc:language>
  <cp:lastModifiedBy>Slawa</cp:lastModifiedBy>
  <dcterms:modified xsi:type="dcterms:W3CDTF">2005-07-30T16:16:00Z</dcterms:modified>
  <cp:revision>1</cp:revision>
  <dc:subject/>
  <dc:title>А</dc:title>
</cp:coreProperties>
</file>